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Саргатского городского поселения Саргат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115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Администрация Саргатского городского поселения Саргатского муниципального района Омской обла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кращенное наименование: Администрация Саргатского городского посел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Н 5510007644, КПП 553201001, ОКПО 78793361, ОКТМО 52651151,ОГ</w:t>
                  </w:r>
                  <w:r>
                    <w:rPr>
                      <w:color w:val="000000"/>
                      <w:sz w:val="28"/>
                      <w:szCs w:val="28"/>
                    </w:rPr>
                    <w:t>РН 1055517006313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рес юридический: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646400, Омская область, р.п. Саргатское, ул. </w:t>
                  </w:r>
                  <w:r>
                    <w:rPr>
                      <w:color w:val="000000"/>
                      <w:sz w:val="28"/>
                      <w:szCs w:val="28"/>
                    </w:rPr>
                    <w:t>Коммунальн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9, </w:t>
                  </w:r>
                  <w:r>
                    <w:rPr>
                      <w:color w:val="000000"/>
                      <w:sz w:val="28"/>
                      <w:szCs w:val="28"/>
                    </w:rPr>
                    <w:t>помещ</w:t>
                  </w:r>
                  <w:r>
                    <w:rPr>
                      <w:color w:val="000000"/>
                      <w:sz w:val="28"/>
                      <w:szCs w:val="28"/>
                    </w:rPr>
                    <w:t>. 1П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рес почтовый: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646400, Омская область, р.п. Саргатское, ул. </w:t>
                  </w:r>
                  <w:r>
                    <w:rPr>
                      <w:color w:val="000000"/>
                      <w:sz w:val="28"/>
                      <w:szCs w:val="28"/>
                    </w:rPr>
                    <w:t>Коммунальная</w:t>
                  </w:r>
                  <w:r>
                    <w:rPr>
                      <w:color w:val="000000"/>
                      <w:sz w:val="28"/>
                      <w:szCs w:val="28"/>
                    </w:rPr>
                    <w:t>, 9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чреждение является юридическим лицом, исполнительно-распорядительны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рганом местного самоуправ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 Имеет самостоятельный б</w:t>
                  </w:r>
                  <w:r>
                    <w:rPr>
                      <w:color w:val="000000"/>
                      <w:sz w:val="28"/>
                      <w:szCs w:val="28"/>
                    </w:rPr>
                    <w:t>аланс и лицевые счет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имела одно подведомственное учреждение: МКУ "Центр обеспечения деятельности органов местного самоуправления"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комитете финансов и контроля Саргатского муниципального района Омской области учреждению открыты: - лицев</w:t>
                  </w:r>
                  <w:r>
                    <w:rPr>
                      <w:color w:val="000000"/>
                      <w:sz w:val="28"/>
                      <w:szCs w:val="28"/>
                    </w:rPr>
                    <w:t>ой счет получатель бюджетных средств (609010011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лицевой счет для отражения операций со средствами, поступающими во временное распоряжение получателя бюджетных средств (609010016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нковских счетов в кредитных организациях учреждение не име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ет, составление и представление отчетности осуществляется финансово-экономическим сектором, который возглавляет начальник финансово-экономическим сектором, главный бухгалтер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асса для выдачи </w:t>
                  </w:r>
                  <w:r>
                    <w:rPr>
                      <w:color w:val="000000"/>
                      <w:sz w:val="28"/>
                      <w:szCs w:val="28"/>
                    </w:rPr>
                    <w:t>наличны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нежных средств в учреждении отсутствует. </w:t>
                  </w:r>
                  <w:r>
                    <w:rPr>
                      <w:color w:val="000000"/>
                      <w:sz w:val="28"/>
                      <w:szCs w:val="28"/>
                    </w:rPr>
                    <w:t>Все расчеты осуществляются в безналичном порядке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бюджетной отчетности сформированы в соответствии с требованиями Инструкций № 191н, 157н, 162н, положениями Федеральных стандартов № 256н, 260н, 257н, 274н, 275н, 278н, 184н и других действующих н</w:t>
                  </w:r>
                  <w:r>
                    <w:rPr>
                      <w:color w:val="000000"/>
                      <w:sz w:val="28"/>
                      <w:szCs w:val="28"/>
                    </w:rPr>
                    <w:t>ормативно-правовых актов, регулирующих ведение бюджетного учета и составление отчетности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 отчетный период учреждением реализовано 3 проект благоустройства  по муниципальной программ</w:t>
                  </w:r>
                  <w:r>
                    <w:rPr>
                      <w:color w:val="000000"/>
                      <w:sz w:val="28"/>
                      <w:szCs w:val="28"/>
                    </w:rPr>
                    <w:t>е "Формирование городской среды" с поддержки федерального и областного бюджетов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утвержденным Планом-графиком закупок на 2024 год и на плановый период 2025 и 2026 годов за отчетный период заключено 23 контракта на общую сумму  39 930 890,5</w:t>
                  </w:r>
                  <w:r>
                    <w:rPr>
                      <w:color w:val="000000"/>
                      <w:sz w:val="28"/>
                      <w:szCs w:val="28"/>
                    </w:rPr>
                    <w:t>2 руб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 проведении в  2024 г. конкурентных способов определения поставщик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подрядчиков, исполнителей) для осуществления закупок товар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(работ, услуг) получена экономия бюджетных сре</w:t>
                  </w:r>
                  <w:r>
                    <w:rPr>
                      <w:color w:val="000000"/>
                      <w:sz w:val="28"/>
                      <w:szCs w:val="28"/>
                    </w:rPr>
                    <w:t>дств в с</w:t>
                  </w:r>
                  <w:r>
                    <w:rPr>
                      <w:color w:val="000000"/>
                      <w:sz w:val="28"/>
                      <w:szCs w:val="28"/>
                    </w:rPr>
                    <w:t>умме 6 027 915,55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расходов на приобретение т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аров (работ, услуг) отражены в отчете 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>(ф. 0503127)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 xml:space="preserve"> на 01.01.2025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ость основных средств на конец отчетного периода составила 22 280 149,71 руб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мортизация основных средств на конец отчетного периода составляет 13 448 686,80 (60,36 % от стоимости)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ектов аренды у учреждения нет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</w:t>
            </w:r>
            <w:r>
              <w:rPr>
                <w:b/>
                <w:bCs/>
                <w:color w:val="000000"/>
                <w:sz w:val="28"/>
                <w:szCs w:val="28"/>
              </w:rPr>
              <w:t>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реждение является участником федеральных целевых программ, национальных проектов (программ)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Лимиты бюджетных обязательств на 2024 г. утверждены в объеме 70 770 </w:t>
                  </w:r>
                  <w:r>
                    <w:rPr>
                      <w:color w:val="000000"/>
                      <w:sz w:val="28"/>
                      <w:szCs w:val="28"/>
                    </w:rPr>
                    <w:t>199,46 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сего расходы в отче</w:t>
                  </w:r>
                  <w:r>
                    <w:rPr>
                      <w:color w:val="000000"/>
                      <w:sz w:val="28"/>
                      <w:szCs w:val="28"/>
                    </w:rPr>
                    <w:t>тном периоде составили 70 056 993,46 руб., что составляет 99,00 % утвержденных годовых назначений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причины неполного освоения плановых назначений - экономия дорожного фонда (657 602,74 руб.)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 бюджетных назначений за отчетный период ниж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1,36 % показателей аналогичного отчетного периода прошлого года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казатели исполнения бюджета отражены в отчете </w:t>
                  </w:r>
                  <w:hyperlink r:id="rId3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>(ф. 0503127)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 xml:space="preserve"> на 01.01.2025 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</w:t>
                  </w:r>
                  <w:hyperlink r:id="rId4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>таблице N 13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 xml:space="preserve"> пояснительной записки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нятие бюджетных и денежных обязатель</w:t>
                  </w:r>
                  <w:r>
                    <w:rPr>
                      <w:color w:val="000000"/>
                      <w:sz w:val="28"/>
                      <w:szCs w:val="28"/>
                    </w:rPr>
                    <w:t>ств св</w:t>
                  </w:r>
                  <w:r>
                    <w:rPr>
                      <w:color w:val="000000"/>
                      <w:sz w:val="28"/>
                      <w:szCs w:val="28"/>
                    </w:rPr>
                    <w:t>ерх доведенного объема лимитов бюджетных обязательств в отчетн</w:t>
                  </w:r>
                  <w:r>
                    <w:rPr>
                      <w:color w:val="000000"/>
                      <w:sz w:val="28"/>
                      <w:szCs w:val="28"/>
                    </w:rPr>
                    <w:t>ом периоде не допускалось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бытия после отчетной даты до представления бюджетной отчетности за 2024 г. у учреждения не возникали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сроченной дебиторской и кредиторской задолженности на 01.01.2025 в учреждении не числится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и по текущим выплатам персоналу на начало и конец отчетного периода нет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таток средств резерва для оплаты отпусков за фактически отработанное время </w:t>
                  </w:r>
                  <w:r>
                    <w:rPr>
                      <w:color w:val="000000"/>
                      <w:sz w:val="28"/>
                      <w:szCs w:val="28"/>
                    </w:rPr>
                    <w:t>(компенсаций за неиспользованный отпуск), включая страховые взносы, на 01.01.2024 составлял  180 935,49 руб., на отчетную дату сумма резерва скорректирована до 264 840,47 руб. Другие резервы в учреждении не формировались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На отчетную дату на расчетном счет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е Администрации Саргатского городского поселения числится 8 436 092,51 рублей, в том числе средства дорожного фонда - 814 313,05 рубля. Средства во временном распоряжении на 01.01.2024 составили - 214 254,03 рубля, на 01.01.2024 - 256 108,92 рубл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Незавершенных объектов капитального строительства, а также вложений в объекты недвижимого имущества за 2024 год нет, в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связи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 с чем Сведения о вложениях в объекты недвижимого имущества, объектах незавершенного строительства (ф. 0503190)не представляютс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В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2023 году учреждение принимало участие в реализации национальных проектов (программ), в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связи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 с чем Отчет (ф. 0503128-НП) представляетс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ые активы и условные обязательства, формирующие существенную информацию на отчетную дату, отсутствуют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ет ведется с использованием программного обеспечения Парус-Бюджет. Используется система электронного документооборота СУФД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САРГАТСКОГО ГОРОДСКОГО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оян Сергей Василье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9A12459790A5736685B9A6A1031B7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АДМИНИСТРАЦИЯ САРГАТСКОГО ГОРОДСКОГО ПОСЕЛЕНИЯ САРГАТ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8.07.2024 по 11.10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3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лавный </w:t>
                  </w:r>
                  <w:r>
                    <w:rPr>
                      <w:color w:val="000000"/>
                      <w:sz w:val="28"/>
                      <w:szCs w:val="28"/>
                    </w:rPr>
                    <w:t>бухгалте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алеми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ксана Валерь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2BC6BACCA275CE3B7D27AC163860D33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color w:val="000000"/>
                          </w:rPr>
                          <w:t xml:space="preserve">Владелец: </w:t>
                        </w:r>
                        <w:r>
                          <w:rPr>
                            <w:color w:val="000000"/>
                          </w:rPr>
                          <w:t>Калемина</w:t>
                        </w:r>
                        <w:r>
                          <w:rPr>
                            <w:color w:val="000000"/>
                          </w:rPr>
                          <w:t xml:space="preserve"> Оксана Валерь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4.02.2024 по 09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3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 КБК 60904091940210030244 экономия дорожного фонда в размере 657602,74 рублей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right"/>
        <w:rPr/>
      </w:pPr>
      <w:r>
        <w:rPr/>
        <w:tab/>
      </w:r>
      <w:r>
        <w:rPr>
          <w:color w:val="000000"/>
          <w:sz w:val="28"/>
          <w:szCs w:val="28"/>
        </w:rPr>
        <w:t>Таблица №14</w: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2"/>
      <w:bookmarkStart w:id="8" w:name="__bookmark_12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показатель: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7434&amp;date=30.01.2024&amp;dst=102253&amp;field=134" TargetMode="External"/><Relationship Id="rId3" Type="http://schemas.openxmlformats.org/officeDocument/2006/relationships/hyperlink" Target="https://login.consultant.ru/link/?req=doc&amp;base=LAW&amp;n=467434&amp;date=28.01.2024&amp;dst=102253&amp;field=134" TargetMode="External"/><Relationship Id="rId4" Type="http://schemas.openxmlformats.org/officeDocument/2006/relationships/hyperlink" Target="https://login.consultant.ru/link/?req=doc&amp;base=LAW&amp;n=467434&amp;date=28.01.2024&amp;dst=26294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6</Pages>
  <Words>1405</Words>
  <CharactersWithSpaces>8013</CharactersWithSpaces>
  <Paragraphs>1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4:48:00Z</dcterms:created>
  <dc:creator/>
  <dc:description/>
  <cp:keywords/>
  <dc:language>en-US</dc:language>
  <cp:lastModifiedBy>economist</cp:lastModifiedBy>
  <dcterms:modified xsi:type="dcterms:W3CDTF">2025-03-25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